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__</w:t>
        <w:tab/>
        <w:tab/>
        <w:t>Date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/Subject ____________________________________</w:t>
        <w:tab/>
        <w:tab/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b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1644015</wp:posOffset>
                </wp:positionV>
                <wp:extent cx="22860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129.45pt;width:17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0</wp:posOffset>
                </wp:positionH>
                <wp:positionV relativeFrom="paragraph">
                  <wp:posOffset>1644015</wp:posOffset>
                </wp:positionV>
                <wp:extent cx="21336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pt;margin-top:129.45pt;width:16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129915</wp:posOffset>
                </wp:positionV>
                <wp:extent cx="21336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pt;margin-top:246.45pt;width:16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386715</wp:posOffset>
                </wp:positionV>
                <wp:extent cx="21336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30.45pt;width:16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224915</wp:posOffset>
                </wp:positionV>
                <wp:extent cx="21336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6.45pt;width:16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1200</wp:posOffset>
                </wp:positionH>
                <wp:positionV relativeFrom="paragraph">
                  <wp:posOffset>3358515</wp:posOffset>
                </wp:positionV>
                <wp:extent cx="21336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pt;margin-top:264.45pt;width:16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4044315</wp:posOffset>
                </wp:positionV>
                <wp:extent cx="21336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318.45pt;width:16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1882775</wp:posOffset>
                </wp:positionV>
                <wp:extent cx="609600" cy="21780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48.25pt" to="221.95pt,16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3015615</wp:posOffset>
                </wp:positionV>
                <wp:extent cx="228600" cy="102870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37.45pt" to="317.95pt,3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2101215</wp:posOffset>
                </wp:positionV>
                <wp:extent cx="762000" cy="1143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65.45pt" to="461.95pt,17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1186815</wp:posOffset>
                </wp:positionV>
                <wp:extent cx="76200" cy="45720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3.45pt" to="335.95pt,1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2912110</wp:posOffset>
                </wp:positionV>
                <wp:extent cx="685800" cy="4572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29.3pt" to="221.95pt,26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0</wp:posOffset>
                </wp:positionH>
                <wp:positionV relativeFrom="paragraph">
                  <wp:posOffset>2912110</wp:posOffset>
                </wp:positionV>
                <wp:extent cx="762000" cy="6858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29.3pt" to="461.95pt,2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>©</w:t>
    </w:r>
    <w:r>
      <w:rPr>
        <w:sz w:val="20"/>
        <w:szCs w:val="20"/>
      </w:rPr>
      <w:t xml:space="preserve"> 2003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8:00Z</dcterms:created>
  <dc:creator>Michael Aubin</dc:creator>
  <dc:description/>
  <cp:keywords/>
  <dc:language>en-US</dc:language>
  <cp:lastModifiedBy> </cp:lastModifiedBy>
  <dcterms:modified xsi:type="dcterms:W3CDTF">2009-11-04T03:08:00Z</dcterms:modified>
  <cp:revision>2</cp:revision>
  <dc:subject/>
  <dc:title>Name ____________________________________</dc:title>
</cp:coreProperties>
</file>